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Příloha č. 9 Koncesní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579" w:hRule="atLeast"/>
          <w:cantSplit w:val="true"/>
        </w:trPr>
        <w:tc>
          <w:tcPr>
            <w:tcW w:w="9212" w:type="dxa"/>
            <w:tcBorders/>
            <w:shd w:fill="F3F3F3" w:val="clea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VZOR ProtokolU o technickém stavu Vodohospodářského majetku PŘI JEHO PŘEDÁNÍ </w:t>
            </w:r>
          </w:p>
          <w:p>
            <w:pPr>
              <w:pStyle w:val="TextBody"/>
              <w:spacing w:before="120" w:after="0"/>
              <w:rPr>
                <w:rFonts w:cs="Arial"/>
                <w:b/>
                <w:b/>
                <w:bCs/>
                <w:caps/>
                <w:sz w:val="28"/>
                <w:szCs w:val="22"/>
              </w:rPr>
            </w:pPr>
            <w:r>
              <w:rPr>
                <w:rFonts w:cs="Arial"/>
                <w:b/>
                <w:bCs/>
                <w:caps/>
                <w:sz w:val="28"/>
                <w:szCs w:val="22"/>
              </w:rPr>
            </w:r>
          </w:p>
          <w:p>
            <w:pPr>
              <w:pStyle w:val="TextBody"/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atum předání majetku: ………………………..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lastník: Obec Třebotov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ísto předání ……………………………………..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Osoby účastněné předání: 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Za Vlastníka: …………………………………………………………………………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cap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Za Provozovatele:…………………………………………………………………..</w:t>
            </w:r>
          </w:p>
        </w:tc>
      </w:tr>
    </w:tbl>
    <w:p>
      <w:pPr>
        <w:pStyle w:val="Heading1"/>
        <w:spacing w:before="120" w:after="60"/>
        <w:rPr/>
      </w:pPr>
      <w:r>
        <w:rPr/>
        <w:t>identifikační úda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části Vodovodu/Kanaliz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pořízení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stavb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ntární čísl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izovací cen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ůstatková hodno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ávaná dokument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PIS STAVU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e stavby (objektu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tručný technický pop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hrady provozovatele k technickému stav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na odstranění vad, nesrovnalostí, opatření k nápravě, likvidac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had nákladů a stanovení prior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Y:</w:t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lohy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Arial" w:ascii="Arial" w:hAnsi="Arial"/>
        <w:b/>
        <w:color w:val="808080"/>
      </w:rPr>
      <w:t>Provozování vodohospodářské infrastruktury ve vlastnictví obce Třebotov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240" w:after="6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01:00Z</dcterms:created>
  <dc:creator>Veselá Irma</dc:creator>
  <dc:description/>
  <cp:keywords/>
  <dc:language>en-US</dc:language>
  <cp:lastModifiedBy>Frybova</cp:lastModifiedBy>
  <dcterms:modified xsi:type="dcterms:W3CDTF">2021-05-20T16:06:00Z</dcterms:modified>
  <cp:revision>7</cp:revision>
  <dc:subject/>
  <dc:title>NÁVRH NA ZAŘAZENÍ INVESTICE DO SIP</dc:title>
</cp:coreProperties>
</file>